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19.1.1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דעה לעיתונו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תוכנית פיירס</w:t>
      </w:r>
      <w:r>
        <w:rPr>
          <w:rFonts w:cs="Arial" w:ascii="Arial" w:hAnsi="Arial"/>
          <w:b/>
          <w:bCs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</w:rPr>
        <w:t>לחדשנות ופיתוח בינ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ל באוניברסיטת 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משיקה את </w:t>
      </w:r>
      <w:r>
        <w:rPr>
          <w:rFonts w:cs="Arial" w:ascii="Arial" w:hAnsi="Arial"/>
          <w:b/>
          <w:bCs/>
          <w:u w:val="single"/>
        </w:rPr>
        <w:t>Pears Challenge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The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תחרות ייחודית ליזמים וסטארט אפים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המעוניינים להתמחות בשווקי העולם המתפתח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עליזה בלמן ענבל</w:t>
      </w:r>
      <w:r>
        <w:rPr>
          <w:rFonts w:cs="Arial" w:ascii="Arial" w:hAnsi="Arial"/>
          <w:b/>
          <w:bCs/>
          <w:sz w:val="22"/>
          <w:szCs w:val="22"/>
          <w:rtl w:val="true"/>
        </w:rPr>
        <w:t>: 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יתוח טכנולוגיות עבור מדינות מתפתחות מהווה פוטנציאל עסקי אדי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צד הסיפוק האישי וההרגשה שניתן להשפיע על עניי העולם ולהביא לשינוי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וכנית פיירס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לחדשנות ופיתוח בינ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לממשל ומדיניות באוניברסיטת ת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בי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שיקה בימים אלו את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ars Challeng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חרות ייחודית מסוג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יועדת ליזמים וסטארט אפ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עוניינים להתמחות בשווקי העולם המתפתח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תחרות מתקיימת בחס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רן פייר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רן פילנתרופית בריט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ואה בישראל מקור חשוב של ידע וחדשנות לטובת פיתוח בינ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 למדינות מתפתחות ונערכת בשותפות עם קהילת </w:t>
      </w:r>
      <w:r>
        <w:rPr>
          <w:rFonts w:cs="Arial" w:ascii="Arial" w:hAnsi="Arial"/>
          <w:b/>
          <w:bCs/>
          <w:sz w:val="22"/>
          <w:szCs w:val="22"/>
        </w:rPr>
        <w:t>Israel Dev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פועלת לקידום ופיתוח יזמים צעירים בתחום המדינות המתפתח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ממת </w:t>
      </w:r>
      <w:r>
        <w:rPr>
          <w:rFonts w:cs="Arial" w:ascii="Arial" w:hAnsi="Arial"/>
          <w:b/>
          <w:bCs/>
          <w:sz w:val="22"/>
          <w:szCs w:val="22"/>
        </w:rPr>
        <w:t>MING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עסקים חברתיים בישראל 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GSB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Global Social Benefit Institute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רכז לחדשנות ופיתוח בינלאומי באוניברסיטת סנטה קלרה שבסיליקון וא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ולל רשת של יזמים מ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5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דינות ברחבי העו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הלך התחרות יוכלו היזמים והצוותים להגיש רעיונות לפיתוח מו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הווים פתרונות לאתגרים קריטיים עבור העולם המתפת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תחומים הבאי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ינו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קל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כנולוגיות מידע ותקשור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CT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אנרגיה מתחדש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סיום התהליך ייבחרו עד לעשרה צוות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יזכו לעבור תוכנית הכשרה ייחוד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ערכת לראשונה בישר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וכנית ההכשרה תיערך שלושה חוד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טרתה להעניק ליזמים צעירים את הכלים והיכולות לפתח טכנולוגיות ומוצרים עבור העולם המתפת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להעלות את המודעות לתחום חשוב 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וכנית ההכשרה תכלול הדרכה לצד סדנאות פרקט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ליווי של מנטורים מרחבי ה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תמחים בתחום השווקים המתפתח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צוותים ילמדו לבנות תוכנית עסק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תנהלות נכונה במדינות מתפתח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ניסה אפקטיבית לשווקים אלו וכד</w:t>
      </w:r>
      <w:r>
        <w:rPr>
          <w:rFonts w:cs="Arial" w:ascii="Arial" w:hAnsi="Arial"/>
          <w:sz w:val="22"/>
          <w:szCs w:val="22"/>
          <w:rtl w:val="true"/>
        </w:rPr>
        <w:t xml:space="preserve">'. </w:t>
      </w:r>
      <w:r>
        <w:rPr>
          <w:rFonts w:ascii="Arial" w:hAnsi="Arial" w:cs="Arial"/>
          <w:sz w:val="22"/>
          <w:sz w:val="22"/>
          <w:szCs w:val="22"/>
          <w:rtl w:val="true"/>
        </w:rPr>
        <w:t>בנוס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סייעו המנטורים למשתתפים להגדיר ולפתח מודל עסקי נכ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יאפשר להם למצוא שותפים עסקיים מקומיי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ה שהכרחי להצלחה במדינות א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סוף מחנה ההכשרה ייערך </w:t>
      </w:r>
      <w:r>
        <w:rPr>
          <w:rFonts w:cs="Arial" w:ascii="Arial" w:hAnsi="Arial"/>
          <w:sz w:val="22"/>
          <w:szCs w:val="22"/>
        </w:rPr>
        <w:t>Pitch day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יתוף עם </w:t>
      </w:r>
      <w:r>
        <w:rPr>
          <w:rFonts w:cs="Arial" w:ascii="Arial" w:hAnsi="Arial"/>
          <w:sz w:val="22"/>
          <w:szCs w:val="22"/>
        </w:rPr>
        <w:t>Microsoft Ventures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הלכו תהיה ליזמים הזדמנות מיוחדת להציג את רעיונותיהם בפני פאנל שופט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ולל גם משקיעים פוטנציאל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ף להתחרות על טיול ממומן במלוא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דינה מתפתחת במטרה להמשיך לפתח ולקדם את המיזם פורץ הדרך שלה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טרבור פייר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קרן פייר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נחנו שמחים מאוד להשיק את תחרות 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Pears Challeng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ראש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עידוד חדשנות ישראלית לטובת פיתוח בינלאומ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טרת האתגר לרתום יד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ומחיות וחדשנות ישראלית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ן כדי לתת מענה איכותי וייחודי לצרכי העולם המתפתח והן כדי לעורר ולקדם את תחום הפיתוח הבינלאומי עבור כל העוסקים 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בו בישראל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עליזה בלמן ענב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אש תוכנית פיירס לחדשנות ופיתוח בינ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בב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 לממשל ומדיניות באוניברסיטת 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ובילת התחרות מסרה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המשק הישראלי ברובו מכוון להצלחה ב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 ואירופה אבל זה לאו דווקא הכיוון הנכ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יום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גורמים בממשלת ישראל כגון המדען הראשי ומנהל סחר חוץ במשרד הכלכל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כי</w:t>
      </w:r>
      <w:r>
        <w:rPr>
          <w:rFonts w:ascii="Arial" w:hAnsi="Arial" w:cs="Arial"/>
          <w:sz w:val="22"/>
          <w:sz w:val="22"/>
          <w:szCs w:val="22"/>
          <w:rtl w:val="true"/>
        </w:rPr>
        <w:t>רים בחשיבות של התח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ף החליטו להקצות משאבים ומענקים ליזמים שיפתחו עבור מדינות מתפתח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נחנו רוצים להעלות את המודעות לפוטנציאל הטמון בשווקי הענק המתעוררי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פר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סיה ואמריקה הלטינית ולהכשיר יזמים ישראלים בתחום 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כדי שיוכלו גם לזכות במענקים שמקצה לכך הממש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צד ההזדמנות הנהדרת לשפר את חייהם של מיליוני עניים ב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יים במדינות אלו פוטנציאל כלכלי אדי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ראל שחקנית מובילה בתחומים שיכולים לסייע למדינות א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היא יכולה להוות גורם מוביל ומרכזי בתהליך של שינוי ממשי בעולם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שוב להבין שבכדי להצליח במדינות מתפתחות על היזם לדעת מהו המוצר מתאים שיענה על הצרכים והקשיים של התושבים במדינות א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ו המודל המת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ציאת שותף עסקי במדינת היעד ועו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כדי להצליח חשוב לעשות זאת נכון בהתאם לתרבות ולאופי של מדינות א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שם כך יזמנו את התחרות ואת תהליך ההכש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טרה להצמיח דור חדש של יז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היו בעלי מיומנויות וידע להצליח בתחום חשוב 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והי השנה הראשונה של התחרות ואנו מקווים להמשיך ולערוך אותה מדי שנה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הוסיפה בלמן ענב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תוכנית מתקיימת בחס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רן פייר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תורמת לישראל מדי שנה כמיליון דולר לקידום הנושא של פיתוח בינ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למדינות מתפתח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טרה לקדם את ישראל להיות מדינה מובילה בתחום 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גשת המועמדות עד לתאריך </w:t>
      </w:r>
      <w:r>
        <w:rPr>
          <w:rFonts w:cs="Arial" w:ascii="Arial" w:hAnsi="Arial"/>
          <w:sz w:val="22"/>
          <w:szCs w:val="22"/>
        </w:rPr>
        <w:t>25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כתובת הבא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earschallenge.com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פרט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כל זילב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מון כהן שינקמ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054-627998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michalz@rcspr.co.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he-IL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he-I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0840</wp:posOffset>
          </wp:positionH>
          <wp:positionV relativeFrom="paragraph">
            <wp:posOffset>-283210</wp:posOffset>
          </wp:positionV>
          <wp:extent cx="6734810" cy="664845"/>
          <wp:effectExtent l="0" t="0" r="0" b="0"/>
          <wp:wrapTopAndBottom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3481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7830</wp:posOffset>
          </wp:positionH>
          <wp:positionV relativeFrom="paragraph">
            <wp:posOffset>-107315</wp:posOffset>
          </wp:positionV>
          <wp:extent cx="2120900" cy="1537335"/>
          <wp:effectExtent l="0" t="0" r="0" b="0"/>
          <wp:wrapTopAndBottom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153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0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גופן ברירת המחדל של פיסקה"/>
    <w:qFormat/>
    <w:rPr/>
  </w:style>
  <w:style w:type="character" w:styleId="4">
    <w:name w:val=" תו תו4"/>
    <w:qFormat/>
    <w:rPr>
      <w:rFonts w:cs="Times New Roman"/>
    </w:rPr>
  </w:style>
  <w:style w:type="character" w:styleId="3">
    <w:name w:val=" תו תו3"/>
    <w:qFormat/>
    <w:rPr>
      <w:rFonts w:cs="Times New Roman"/>
    </w:rPr>
  </w:style>
  <w:style w:type="character" w:styleId="2">
    <w:name w:val=" תו תו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הפנייה להערה"/>
    <w:qFormat/>
    <w:rPr>
      <w:sz w:val="16"/>
      <w:szCs w:val="16"/>
    </w:rPr>
  </w:style>
  <w:style w:type="character" w:styleId="1">
    <w:name w:val=" תו תו1"/>
    <w:qFormat/>
    <w:rPr>
      <w:rFonts w:ascii="Times New Roman" w:hAnsi="Times New Roman" w:cs="David"/>
    </w:rPr>
  </w:style>
  <w:style w:type="character" w:styleId="Style15">
    <w:name w:val=" תו תו"/>
    <w:qFormat/>
    <w:rPr>
      <w:rFonts w:ascii="Times New Roman" w:hAnsi="Times New Roman" w:cs="David"/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טקסט הערה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8">
    <w:name w:val="נושא הערה"/>
    <w:basedOn w:val="Style17"/>
    <w:next w:val="Style17"/>
    <w:qFormat/>
    <w:pPr>
      <w:ind w:left="0" w:right="0" w:hanging="0"/>
      <w:jc w:val="both"/>
    </w:pPr>
    <w:rPr>
      <w:b/>
      <w:bCs/>
    </w:rPr>
  </w:style>
  <w:style w:type="paragraph" w:styleId="Msolistparagraph">
    <w:name w:val="msolistparagraph"/>
    <w:basedOn w:val="Normal"/>
    <w:qFormat/>
    <w:pPr>
      <w:ind w:left="720" w:right="0" w:hanging="0"/>
      <w:jc w:val="both"/>
    </w:pPr>
    <w:rPr>
      <w:rFonts w:cs="Times New Roman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challeng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46:00Z</dcterms:created>
  <dc:creator>litalm</dc:creator>
  <dc:description/>
  <cp:keywords/>
  <dc:language>en-US</dc:language>
  <cp:lastModifiedBy>michalz</cp:lastModifiedBy>
  <dcterms:modified xsi:type="dcterms:W3CDTF">2014-01-19T07:57:00Z</dcterms:modified>
  <cp:revision>4</cp:revision>
  <dc:subject/>
  <dc:title>אדון נכבד,</dc:title>
</cp:coreProperties>
</file>